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. Сроки по  гарантийным обязательствам  определяются в Приложении №1 к Договору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чет______________________________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rFonts w:ascii="Arial" w:hAnsi="Arial" w:cs="Arial"/>
      <w:sz w:val="22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53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3-03-01T09:15:00Z</dcterms:modified>
  <cp:revision>9</cp:revision>
  <dc:subject/>
  <dc:title>Д О Г О В О Р  _________ </dc:title>
</cp:coreProperties>
</file>